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кина Я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Совместная с Семикиным Д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06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Совместная с Семикиной Я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Сабе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563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7-04-28T01:22:00Z</dcterms:modified>
  <cp:revision>20</cp:revision>
  <dc:subject/>
  <dc:title/>
</cp:coreProperties>
</file>