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417"/>
        <w:gridCol w:w="993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щина Т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под ИЖ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7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под ИЖ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2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айота спринтер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982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Татьяна</cp:lastModifiedBy>
  <dcterms:modified xsi:type="dcterms:W3CDTF">2017-04-27T03:34:00Z</dcterms:modified>
  <cp:revision>47</cp:revision>
  <dc:subject/>
  <dc:title/>
</cp:coreProperties>
</file>