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992"/>
        <w:gridCol w:w="1418"/>
        <w:gridCol w:w="850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нтрольно-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424,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ойота Авенси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0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Татьяна</cp:lastModifiedBy>
  <dcterms:modified xsi:type="dcterms:W3CDTF">2017-04-28T01:47:00Z</dcterms:modified>
  <cp:revision>41</cp:revision>
  <dc:subject/>
  <dc:title/>
</cp:coreProperties>
</file>