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276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зьм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управления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555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Opel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Cor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928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lang w:val="en-US" w:eastAsia="en-US"/>
              </w:rPr>
              <w:t>MW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X</w:t>
            </w:r>
            <w:r>
              <w:rPr>
                <w:lang w:eastAsia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Татьяна</cp:lastModifiedBy>
  <dcterms:modified xsi:type="dcterms:W3CDTF">2017-04-27T08:37:00Z</dcterms:modified>
  <cp:revision>26</cp:revision>
  <dc:subject/>
  <dc:title/>
</cp:coreProperties>
</file>