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781"/>
        <w:jc w:val="center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№ 1</w:t>
      </w:r>
    </w:p>
    <w:p>
      <w:pPr>
        <w:pStyle w:val="Normal"/>
        <w:autoSpaceDE w:val="false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autoSpaceDE w:val="false"/>
        <w:ind w:firstLine="9781"/>
        <w:jc w:val="right"/>
        <w:rPr/>
      </w:pPr>
      <w:r>
        <w:rPr>
          <w:sz w:val="28"/>
          <w:szCs w:val="28"/>
        </w:rPr>
        <w:t>«Развитие архивного дела в городе Оби   Новосибирской области на 2017–2019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Развитие архивного дела в городе Оби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–2019 годы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3544"/>
        <w:gridCol w:w="924"/>
        <w:gridCol w:w="1485"/>
        <w:gridCol w:w="1134"/>
        <w:gridCol w:w="851"/>
        <w:gridCol w:w="850"/>
        <w:gridCol w:w="851"/>
        <w:gridCol w:w="2835"/>
      </w:tblGrid>
      <w:tr>
        <w:trPr>
          <w:trHeight w:val="600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-мере-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весов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циен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(по года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  <w:t>Цель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</w:rPr>
              <w:t>создание условий для удовлетворения потребностей граждан, органов власти, организаций города Оби Новосибирской области в ретроспективной информации и сохранения для общества и государства документального исторического наслед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7"/>
            <w:bookmarkStart w:id="1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рхивной информации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держащейся в документах Отдел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-вате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числа пользователе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рхивной информации составит, по результатам реализации программы, не менее </w:t>
            </w:r>
            <w:r>
              <w:rPr>
                <w:rFonts w:cs="Times New Roman" w:ascii="Times New Roman" w:hAnsi="Times New Roman"/>
                <w:b/>
              </w:rPr>
              <w:t>300</w:t>
            </w:r>
            <w:r>
              <w:rPr>
                <w:rFonts w:cs="Times New Roman" w:ascii="Times New Roman" w:hAnsi="Times New Roman"/>
              </w:rPr>
              <w:t xml:space="preserve"> человек</w:t>
            </w:r>
          </w:p>
        </w:tc>
      </w:tr>
      <w:tr>
        <w:trPr>
          <w:trHeight w:val="197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оптимальных условий хранения архивных документов, улучшение условий труда специалистов Отде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хранящихся с соблюдением установленных требований температурно-влажностного режима, от общего количества архивных дел, находящихся в Отде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рамках реализации Программы 100% дел, находящихся в Отделе, будут храниться с соблюдением требований температурно-влажностного режима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обеспеченных современными металлическими стеллажами, от общего количества архивных дел, хранящихся в Отде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концу периода реализации Программы 100 % архивных дел, хранящихся в Отделе, будут обеспечены современными металлическими стеллажами</w:t>
            </w:r>
          </w:p>
        </w:tc>
      </w:tr>
      <w:tr>
        <w:trPr>
          <w:trHeight w:val="36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329181610"/>
            <w:bookmarkStart w:id="3" w:name="_Hlk329181610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размещенных в первичные средства хранения (архивные коробки), от общего количества архивных дел, хранящихся в Отде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концу периода реализации программы 100 % архивных дел, хранящихся в Отделе, будут размещены в первичные средства хранения</w:t>
            </w:r>
          </w:p>
        </w:tc>
      </w:tr>
      <w:tr>
        <w:trPr>
          <w:trHeight w:val="1487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окументов, физическое состояние которых улучшено в рамках реализации Программы, ежегод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 концу реализации Программы улучшится физическое состояние более 300 ед.хр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доступности ретроспективной информации и удовлетворение потребностей граждан, органов власти и организаций в информации, содержащейся в документах Отдел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переведенных в цифровой формат, от общего количества архивных документов, имеющихся в Отде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 окончании реализации Программы 15 % архивных документов будет переведено в цифровой формат</w:t>
            </w:r>
          </w:p>
        </w:tc>
      </w:tr>
      <w:tr>
        <w:trPr>
          <w:trHeight w:val="36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значения целевых индикаторов указаны до начала реализации программы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1:00Z</dcterms:created>
  <dc:creator>21</dc:creator>
  <dc:description/>
  <cp:keywords/>
  <dc:language>en-US</dc:language>
  <cp:lastModifiedBy>архив</cp:lastModifiedBy>
  <cp:lastPrinted>2016-07-22T13:30:00Z</cp:lastPrinted>
  <dcterms:modified xsi:type="dcterms:W3CDTF">2016-07-22T06:31:00Z</dcterms:modified>
  <cp:revision>10</cp:revision>
  <dc:subject/>
  <dc:title>Приложение № 1</dc:title>
</cp:coreProperties>
</file>