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3</w:t>
      </w:r>
    </w:p>
    <w:p>
      <w:pPr>
        <w:pStyle w:val="Normal"/>
        <w:spacing w:lineRule="auto" w:line="240" w:before="0" w:after="0"/>
        <w:ind w:left="9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едомственной целевой программе</w:t>
      </w:r>
    </w:p>
    <w:p>
      <w:pPr>
        <w:pStyle w:val="Normal"/>
        <w:spacing w:lineRule="auto" w:line="240" w:before="0" w:after="0"/>
        <w:ind w:left="97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архивного дела </w:t>
        <w:br/>
        <w:t>в городе Оби Новосибирской области на 2017–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1"/>
        <w:widowControl w:val="false"/>
        <w:spacing w:before="0" w:after="0"/>
        <w:ind w:left="0" w:right="-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значений целевых индикатор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ведомственной целевой программе </w:t>
        <w:br/>
        <w:t xml:space="preserve">«Развитие архивного дела в городе Оби Новосибирской области на 2017–2019 годы» </w:t>
        <w:br/>
        <w:t>и источники получения данных для расчета</w:t>
      </w:r>
    </w:p>
    <w:p>
      <w:pPr>
        <w:pStyle w:val="31"/>
        <w:widowControl w:val="false"/>
        <w:spacing w:before="0" w:after="0"/>
        <w:ind w:left="0" w:right="-2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80"/>
        <w:gridCol w:w="4865"/>
        <w:gridCol w:w="4884"/>
      </w:tblGrid>
      <w:tr>
        <w:trPr>
          <w:trHeight w:val="32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расчета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получения данных</w:t>
            </w:r>
          </w:p>
        </w:tc>
      </w:tr>
      <w:tr>
        <w:trPr>
          <w:trHeight w:val="32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OLE_LINK7"/>
            <w:bookmarkStart w:id="1" w:name="OLE_LINK6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архивной информации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, содержащейся в документах Отдела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й 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конец отчетного периода)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чет о выполнении основных показателей план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статистическая форма № 1 (годовая) «Показатели основных направлений и результатов деятель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а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ел, хранящихся с соблюдением установленных требований температурно-влажностного режима, от общего количества архивных дел, находящихся в Отделе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шение архивных дел, хран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блюдением установленных требований температурно-влажностного режима, к общему количеству архивных дел, находящихся на хранении в Отд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конец отчетного периода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паспорт Отдела (приложение к Регламенту государственного учета документов Архивного фонда Российской Федерации, утвержденному приказом Росархива от 11.03.1997 № 1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 показаний контрольно-измерительных приборов температуры и влажности (ведутся специалистом От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ел, обеспеченных современными металлическими стеллажами, от общего количества архивных дел, хранящихся в Отделе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архивных дел, хранящихся на современных металлических стеллаж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 общему количеству архивных дел, находящихся на хранении в Отд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растающим итогом)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чет о выполнении основных показателей план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 паспо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ложение к Регламенту государственного учета документов Архивного фонда Российской Федерации, утвержденному приказом Росархива от 11.03.1997 № 11)</w:t>
            </w:r>
          </w:p>
        </w:tc>
      </w:tr>
      <w:tr>
        <w:trPr>
          <w:trHeight w:val="73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ел, размещенных в первичные средства хранения (архивные коробки), от общего количества архивных дел, хранящихся в Отделе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архивных дел, хранящихся в первичных средствах (архивные короб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 общему количеству архивных дел, находящихся на хранении в Отд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растающим итогом)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чет о выполнении основных показателей план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 паспо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ложение к Регламенту государственного учета документов Архивного фонда Российской Федерации, утвержденному приказом Росархива от 11.03.1997 № 11)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л, физическое состояние которых улучшено в рамках реализации Программы, ежегодно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й 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конец отчетного периода)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о выполнении основных показателей план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окументов, переведенных в электронный формат, от общего количества документов, имеющихся в Отд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 архивных документов, переведенных в электронный вид, к общему количеству архивных документов находящихся на хранении в Отд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растающим итогом)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о выполнении основных показателей план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- Отдел архивной службы администрации города Оби</w:t>
      </w:r>
      <w:bookmarkStart w:id="2" w:name="OLE_LINK3"/>
      <w:r>
        <w:rPr>
          <w:rFonts w:cs="Times New Roman" w:ascii="Times New Roman" w:hAnsi="Times New Roman"/>
          <w:sz w:val="24"/>
          <w:szCs w:val="24"/>
        </w:rPr>
        <w:t xml:space="preserve"> Новосибирской области</w:t>
      </w:r>
      <w:bookmarkEnd w:id="2"/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14:00Z</dcterms:created>
  <dc:creator>ches</dc:creator>
  <dc:description/>
  <cp:keywords/>
  <dc:language>en-US</dc:language>
  <cp:lastModifiedBy>архив</cp:lastModifiedBy>
  <cp:lastPrinted>2016-09-05T14:48:00Z</cp:lastPrinted>
  <dcterms:modified xsi:type="dcterms:W3CDTF">2016-09-05T08:05:00Z</dcterms:modified>
  <cp:revision>5</cp:revision>
  <dc:subject/>
  <dc:title>ПРИЛОЖЕНИЕ № 5</dc:title>
</cp:coreProperties>
</file>